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  <w:r>
        <w:rPr/>
        <w:t xml:space="preserve">ПРОЕКТ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ШЕНИЕ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т </w:t>
      </w:r>
      <w:r>
        <w:rPr>
          <w:lang w:val="en-US"/>
        </w:rPr>
        <w:t xml:space="preserve">_______________________                                                            </w:t>
      </w:r>
      <w:r>
        <w:rPr/>
        <w:t xml:space="preserve">№ </w:t>
      </w: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4 декабря 2020 года № 85 «О бюджете Каневского сельского поселения Каневского района на 2021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</w:t>
      </w:r>
      <w:bookmarkStart w:id="0" w:name="_Hlk70423341"/>
      <w:r>
        <w:rPr/>
        <w:t>Пункт 1 изложить в следующей редакции</w:t>
      </w:r>
      <w:bookmarkEnd w:id="0"/>
      <w:r>
        <w:rPr/>
        <w:t>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Утвердить основные характеристики бюджета Каневского сельского поселения Каневского района на 2021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1) общий объем доходов в сумме 282 903,4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2) общий объем расходов в сумме </w:t>
      </w:r>
      <w:r>
        <w:rPr>
          <w:bCs/>
        </w:rPr>
        <w:t>296315,5</w:t>
      </w:r>
      <w:r>
        <w:rPr>
          <w:lang w:eastAsia="ar-SA"/>
        </w:rPr>
        <w:t xml:space="preserve"> тысяч рубле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3) верхний предел муниципального внутреннего долга Каневского сельского поселения Каневского района на 01 января 2022 года в сумме </w:t>
        <w:br/>
        <w:t xml:space="preserve">18 282,3 тысяч рублей, в том числе верхний предел долга по муниципальным гарантиям в сумме 0,0 тысяч рублей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4) дефицит бюджета Каневского сельского поселения Каневского района в сумме 13412,1 тысяч рублей.»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lang w:eastAsia="en-US"/>
        </w:rPr>
        <w:t xml:space="preserve">1.2. </w:t>
      </w:r>
      <w:r>
        <w:rPr/>
        <w:t>Пункт 14 изложить в следующей редакции: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lang w:eastAsia="ar-SA"/>
        </w:rPr>
        <w:t>«Утвердить</w:t>
      </w:r>
      <w:r>
        <w:rPr>
          <w:lang w:eastAsia="en-US"/>
        </w:rPr>
        <w:t xml:space="preserve"> объем бюджетных ассигнований дорожного фонда </w:t>
      </w:r>
      <w:r>
        <w:rPr>
          <w:lang w:eastAsia="ar-SA"/>
        </w:rPr>
        <w:t>Каневского сельского поселения Каневского района</w:t>
      </w:r>
      <w:r>
        <w:rPr>
          <w:lang w:eastAsia="en-US"/>
        </w:rPr>
        <w:t xml:space="preserve"> на 2021 год в сумме </w:t>
      </w:r>
      <w:r>
        <w:rPr>
          <w:bCs/>
          <w:lang w:eastAsia="en-US"/>
        </w:rPr>
        <w:t xml:space="preserve">43362,0 </w:t>
      </w:r>
      <w:r>
        <w:rPr>
          <w:lang w:eastAsia="en-US"/>
        </w:rPr>
        <w:t>тыс. рублей.</w:t>
      </w:r>
      <w:r>
        <w:rPr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3. Приложения 2, 3, 5, 6, 7, 8, 9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В.Б. Р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2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65"/>
      </w:tblGrid>
      <w:tr>
        <w:trPr/>
        <w:tc>
          <w:tcPr>
            <w:tcW w:w="2156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__ 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21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4948"/>
        <w:gridCol w:w="1784"/>
      </w:tblGrid>
      <w:tr>
        <w:trPr>
          <w:trHeight w:val="312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82713,3</w:t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88125,0</w:t>
            </w:r>
          </w:p>
        </w:tc>
      </w:tr>
      <w:tr>
        <w:trPr>
          <w:trHeight w:val="10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4952,3</w:t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5050,0</w:t>
            </w:r>
          </w:p>
        </w:tc>
      </w:tr>
      <w:tr>
        <w:trPr>
          <w:trHeight w:val="180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23950,0</w:t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48570,0</w:t>
            </w:r>
          </w:p>
        </w:tc>
      </w:tr>
      <w:tr>
        <w:trPr>
          <w:trHeight w:val="252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636,0</w:t>
            </w:r>
          </w:p>
        </w:tc>
      </w:tr>
      <w:tr>
        <w:trPr>
          <w:trHeight w:val="21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180,0</w:t>
            </w:r>
          </w:p>
        </w:tc>
      </w:tr>
      <w:tr>
        <w:trPr>
          <w:trHeight w:val="252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00190,1</w:t>
            </w:r>
          </w:p>
        </w:tc>
      </w:tr>
      <w:tr>
        <w:trPr>
          <w:trHeight w:val="10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00190,1</w:t>
            </w:r>
          </w:p>
        </w:tc>
      </w:tr>
      <w:tr>
        <w:trPr>
          <w:trHeight w:val="72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9603,2</w:t>
            </w:r>
          </w:p>
        </w:tc>
      </w:tr>
      <w:tr>
        <w:trPr>
          <w:trHeight w:val="144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19147,3</w:t>
            </w:r>
          </w:p>
        </w:tc>
      </w:tr>
      <w:tr>
        <w:trPr>
          <w:trHeight w:val="10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455,9</w:t>
            </w:r>
          </w:p>
        </w:tc>
      </w:tr>
      <w:tr>
        <w:trPr>
          <w:trHeight w:val="10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77759,3</w:t>
            </w:r>
          </w:p>
        </w:tc>
      </w:tr>
      <w:tr>
        <w:trPr>
          <w:trHeight w:val="72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2220,4</w:t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607,2</w:t>
            </w:r>
          </w:p>
        </w:tc>
      </w:tr>
      <w:tr>
        <w:trPr>
          <w:trHeight w:val="236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/>
            </w:pPr>
            <w:r>
              <w:rPr/>
              <w:t>607,2</w:t>
            </w:r>
          </w:p>
        </w:tc>
      </w:tr>
      <w:tr>
        <w:trPr>
          <w:trHeight w:val="348" w:hRule="atLeast"/>
        </w:trPr>
        <w:tc>
          <w:tcPr>
            <w:tcW w:w="8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0" w:leader="none"/>
                <w:tab w:val="left" w:pos="890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903,4</w:t>
            </w:r>
          </w:p>
        </w:tc>
      </w:tr>
    </w:tbl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юджет Каневского сельского поселения Каневского района в 2021 году</w:t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4880"/>
        <w:gridCol w:w="1700"/>
      </w:tblGrid>
      <w:tr>
        <w:trPr>
          <w:trHeight w:val="37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7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99127,0</w:t>
            </w:r>
          </w:p>
        </w:tc>
      </w:tr>
      <w:tr>
        <w:trPr>
          <w:trHeight w:val="11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99127,0</w:t>
            </w:r>
          </w:p>
        </w:tc>
      </w:tr>
      <w:tr>
        <w:trPr>
          <w:trHeight w:val="75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125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15001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9147,3</w:t>
            </w:r>
          </w:p>
        </w:tc>
      </w:tr>
      <w:tr>
        <w:trPr>
          <w:trHeight w:val="11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0000 0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77759,3</w:t>
            </w:r>
          </w:p>
        </w:tc>
      </w:tr>
      <w:tr>
        <w:trPr>
          <w:trHeight w:val="11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20077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700,2</w:t>
            </w:r>
          </w:p>
        </w:tc>
      </w:tr>
      <w:tr>
        <w:trPr>
          <w:trHeight w:val="11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55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40356,2</w:t>
            </w:r>
          </w:p>
        </w:tc>
      </w:tr>
      <w:tr>
        <w:trPr>
          <w:trHeight w:val="18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67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850,0</w:t>
            </w:r>
          </w:p>
        </w:tc>
      </w:tr>
      <w:tr>
        <w:trPr>
          <w:trHeight w:val="75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32852,9</w:t>
            </w:r>
          </w:p>
        </w:tc>
      </w:tr>
      <w:tr>
        <w:trPr>
          <w:trHeight w:val="75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00 0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2220,4</w:t>
            </w:r>
          </w:p>
        </w:tc>
      </w:tr>
      <w:tr>
        <w:trPr>
          <w:trHeight w:val="113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151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color w:val="000000"/>
              </w:rPr>
              <w:t>2208,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803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314"/>
      </w:tblGrid>
      <w:tr>
        <w:trPr>
          <w:trHeight w:val="4628" w:hRule="atLeast"/>
        </w:trPr>
        <w:tc>
          <w:tcPr>
            <w:tcW w:w="2489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 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Каневского сельского поселения Каневского район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0"/>
        <w:gridCol w:w="851"/>
        <w:gridCol w:w="850"/>
        <w:gridCol w:w="1560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8,1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,5</w:t>
            </w:r>
          </w:p>
        </w:tc>
      </w:tr>
      <w:tr>
        <w:trPr>
          <w:trHeight w:val="14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2,5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67,9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,0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5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7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5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10,4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9,2</w:t>
            </w:r>
          </w:p>
        </w:tc>
      </w:tr>
      <w:tr>
        <w:trPr>
          <w:trHeight w:val="3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1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66,9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2,7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64,2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35,8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4,0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совый спор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6,8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48" w:hRule="atLeast"/>
        </w:trPr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315,5</w:t>
            </w:r>
          </w:p>
        </w:tc>
      </w:tr>
    </w:tbl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153"/>
      </w:tblGrid>
      <w:tr>
        <w:trPr/>
        <w:tc>
          <w:tcPr>
            <w:tcW w:w="441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аневского района  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от __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432" w:leader="none"/>
        </w:tabs>
        <w:ind w:firstLine="793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ind w:firstLine="7938"/>
        <w:rPr/>
      </w:pPr>
      <w:r>
        <w:rPr/>
        <w:t>тыс. рублей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331"/>
        <w:gridCol w:w="1833"/>
        <w:gridCol w:w="746"/>
        <w:gridCol w:w="1271"/>
      </w:tblGrid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315,5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8,0</w:t>
            </w:r>
          </w:p>
        </w:tc>
      </w:tr>
      <w:tr>
        <w:trPr>
          <w:trHeight w:val="8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00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0</w:t>
            </w:r>
          </w:p>
        </w:tc>
      </w:tr>
      <w:tr>
        <w:trPr>
          <w:trHeight w:val="11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9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100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100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2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,5</w:t>
            </w:r>
          </w:p>
        </w:tc>
      </w:tr>
      <w:tr>
        <w:trPr>
          <w:trHeight w:val="1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необходимых условий для укрепления безопасности, а значит - защита жизни, здоровья и имущества граждан Каневского сельского 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9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1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в Каневском сельском поселении Каневской райо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40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101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8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10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9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8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101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1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9,0</w:t>
            </w:r>
          </w:p>
        </w:tc>
      </w:tr>
      <w:tr>
        <w:trPr>
          <w:trHeight w:val="13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59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2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6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101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5 1 01 S2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10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7,2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03,2</w:t>
            </w:r>
          </w:p>
        </w:tc>
      </w:tr>
      <w:tr>
        <w:trPr>
          <w:trHeight w:val="6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проект "Формирование комфортной городской среды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6 1 F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40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6 1 F2 555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0,3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6 1 F2 5555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10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,9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1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1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8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8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4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104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0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1 104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2 1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4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на 2021-2023 годы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7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9 1 02 S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/>
              <w:t>09 1 02 S03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,7</w:t>
            </w:r>
          </w:p>
        </w:tc>
      </w:tr>
      <w:tr>
        <w:trPr>
          <w:trHeight w:val="93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8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2 01 000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3 01 103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1 101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535,8</w:t>
            </w:r>
          </w:p>
        </w:tc>
      </w:tr>
      <w:tr>
        <w:trPr>
          <w:trHeight w:val="99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3,6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43,6</w:t>
            </w:r>
          </w:p>
        </w:tc>
      </w:tr>
      <w:tr>
        <w:trPr>
          <w:trHeight w:val="25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63,6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3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9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S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3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6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8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/>
            </w:pPr>
            <w:r>
              <w:rPr>
                <w:color w:val="000000"/>
              </w:rPr>
              <w:t>11 1 01 R46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1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8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 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2,2</w:t>
            </w:r>
          </w:p>
        </w:tc>
      </w:tr>
      <w:tr>
        <w:trPr>
          <w:trHeight w:val="25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1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601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5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5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02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территории Каневского сельского поселения Каневской райо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102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9,3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9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10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9,3</w:t>
            </w:r>
          </w:p>
        </w:tc>
      </w:tr>
      <w:tr>
        <w:trPr>
          <w:trHeight w:val="12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102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ик станицы Каневской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9,7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9,7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 01 102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9,7</w:t>
            </w:r>
          </w:p>
        </w:tc>
      </w:tr>
      <w:tr>
        <w:trPr>
          <w:trHeight w:val="20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1 103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0</w:t>
            </w:r>
          </w:p>
        </w:tc>
      </w:tr>
      <w:tr>
        <w:trPr>
          <w:trHeight w:val="9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1 102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молодежной политике на территории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1 102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6,8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6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1 10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,9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8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2 11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115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2 206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1 10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0,5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5</w:t>
            </w:r>
          </w:p>
        </w:tc>
      </w:tr>
      <w:tr>
        <w:trPr>
          <w:trHeight w:val="13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42,9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администрации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2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22,5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7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5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 0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 1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 601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,0</w:t>
            </w:r>
          </w:p>
        </w:tc>
      </w:tr>
      <w:tr>
        <w:trPr>
          <w:trHeight w:val="14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8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 5118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00 200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1 00 103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256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6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3,4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6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9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62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 00 1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0,5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52,0</w:t>
            </w:r>
          </w:p>
        </w:tc>
      </w:tr>
      <w:tr>
        <w:trPr>
          <w:trHeight w:val="18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1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2 00 005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3 00 100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4 00 100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7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5 00 104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10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 00 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00 200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93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177"/>
        <w:gridCol w:w="5265"/>
      </w:tblGrid>
      <w:tr>
        <w:trPr/>
        <w:tc>
          <w:tcPr>
            <w:tcW w:w="497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 г., № 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 г., № ____)</w:t>
            </w:r>
          </w:p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932"/>
        <w:gridCol w:w="625"/>
        <w:gridCol w:w="584"/>
        <w:gridCol w:w="1690"/>
        <w:gridCol w:w="767"/>
        <w:gridCol w:w="1389"/>
      </w:tblGrid>
      <w:tr>
        <w:trPr>
          <w:trHeight w:val="31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КВС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hanging="0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298,1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50,5</w:t>
            </w:r>
          </w:p>
        </w:tc>
      </w:tr>
      <w:tr>
        <w:trPr>
          <w:trHeight w:val="79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50,5</w:t>
            </w:r>
          </w:p>
        </w:tc>
      </w:tr>
      <w:tr>
        <w:trPr>
          <w:trHeight w:val="5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50,5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1 1 00 0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50,5</w:t>
            </w:r>
          </w:p>
        </w:tc>
      </w:tr>
      <w:tr>
        <w:trPr>
          <w:trHeight w:val="21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1 1 00 0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50,5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122,5</w:t>
            </w:r>
          </w:p>
        </w:tc>
      </w:tr>
      <w:tr>
        <w:trPr>
          <w:trHeight w:val="25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122,5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Функционирование администрации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122,5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122,5</w:t>
            </w:r>
          </w:p>
        </w:tc>
      </w:tr>
      <w:tr>
        <w:trPr>
          <w:trHeight w:val="21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107,5</w:t>
            </w:r>
          </w:p>
        </w:tc>
      </w:tr>
      <w:tr>
        <w:trPr>
          <w:trHeight w:val="85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975,0</w:t>
            </w:r>
          </w:p>
        </w:tc>
      </w:tr>
      <w:tr>
        <w:trPr>
          <w:trHeight w:val="30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57,2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контрольно-счётного органа муниципального образования Каневское сельское посел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Обеспечение функционирования контрольно-счетного органа сельского поселения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3 0 00 2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3 0 00 2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по осуществлению внутреннего муниципального финансового контроля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6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24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функционирования органа по осуществлению внутреннего муниципального финансового контроля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6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существление полномочий по организации внутреннего муниципального финансового контроля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61 0 00 2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61 0 00 2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8,6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администрации муниципального образования - финансовое обеспечение непредвиденных расход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2 00 1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2 00 1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3867,9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Информационное обеспечение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928,0</w:t>
            </w:r>
          </w:p>
        </w:tc>
      </w:tr>
      <w:tr>
        <w:trPr>
          <w:trHeight w:val="84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Развитие отрасли информационных технологий и телекоммуникаций (приобретение, обслуживание техники, сопровождение ПО и т.д.)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информационному обеспечению и сопровождение деятельности органов муниципальной в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</w:tr>
      <w:tr>
        <w:trPr>
          <w:trHeight w:val="91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1 01 100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овышение эффективности системы муниципального управления на основе использования информационно-коммуникационных технолог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23,0</w:t>
            </w:r>
          </w:p>
        </w:tc>
      </w:tr>
      <w:tr>
        <w:trPr>
          <w:trHeight w:val="244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, использование информационных и коммуникационных технологий органами муниципальной в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23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2 01 100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23,0</w:t>
            </w:r>
          </w:p>
        </w:tc>
      </w:tr>
      <w:tr>
        <w:trPr>
          <w:trHeight w:val="9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1 2 01 100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23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Поддержка и развитие кубанского казачества в Каневском сельском поселении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2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91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2 0 01 100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9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2 0 01 100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Развитие гражданского общества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759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 xml:space="preserve">Укрепление единства российской нации на территории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укрепление единства российской нации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70,0</w:t>
            </w:r>
          </w:p>
        </w:tc>
      </w:tr>
      <w:tr>
        <w:trPr>
          <w:trHeight w:val="38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рганизация и проведение мероприятий, направленных на укрепление гражданского единст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1 01 100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8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1 01 100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плата  членских взносов в Ассоциацию  «Совет муниципальных образований Краснодарского кра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1 01 103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1 01 103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889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889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2 01 1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889,0</w:t>
            </w:r>
          </w:p>
        </w:tc>
      </w:tr>
      <w:tr>
        <w:trPr>
          <w:trHeight w:val="54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4 2 01 1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889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Реализация молодежной политики в Каневском сельском поселении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реализации молодежной политике на территории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5 0 01 102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94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5 0 01 102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0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3 00 6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95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3 00 6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Централизованная бухгалтерия. Обеспечение функционирования подведомственных учреждений сельского посел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6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256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6 0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256,0</w:t>
            </w:r>
          </w:p>
        </w:tc>
      </w:tr>
      <w:tr>
        <w:trPr>
          <w:trHeight w:val="21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6 0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63,4</w:t>
            </w:r>
          </w:p>
        </w:tc>
      </w:tr>
      <w:tr>
        <w:trPr>
          <w:trHeight w:val="8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6 0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2,6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6 0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9962,5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10,5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ализация мероприятий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1 00 1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10,5</w:t>
            </w:r>
          </w:p>
        </w:tc>
      </w:tr>
      <w:tr>
        <w:trPr>
          <w:trHeight w:val="8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1 00 1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110,5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7052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2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7052,0</w:t>
            </w:r>
          </w:p>
        </w:tc>
      </w:tr>
      <w:tr>
        <w:trPr>
          <w:trHeight w:val="21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2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6010,0</w:t>
            </w:r>
          </w:p>
        </w:tc>
      </w:tr>
      <w:tr>
        <w:trPr>
          <w:trHeight w:val="7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2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2 00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чие обязательства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Уплата налогов и сб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3 00 1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3 00 1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4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3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оприятия по уточнению книг похозяйственного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4 00 100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78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4 00 100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Деятельность администрации Каневского сельского поселения Каневского района по выполнению полномочий по осуществлению первичного воинского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4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4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4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08,0</w:t>
            </w:r>
          </w:p>
        </w:tc>
      </w:tr>
      <w:tr>
        <w:trPr>
          <w:trHeight w:val="21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4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58,0</w:t>
            </w:r>
          </w:p>
        </w:tc>
      </w:tr>
      <w:tr>
        <w:trPr>
          <w:trHeight w:val="7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2 4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95,5</w:t>
            </w:r>
          </w:p>
        </w:tc>
      </w:tr>
      <w:tr>
        <w:trPr>
          <w:trHeight w:val="112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52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 «Обеспечение безопасности населения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52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еспечение необходимых условий для укрепления безопасности, а значит - защита жизни, здоровья и имущества граждан Каневского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нижение рисков и смягчение последствий чрезвычайных ситуаций природного и техногенного характер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, направленные на 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1 01 10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86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1 01 10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ожарная безопасность в Каневском сельском поселении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пожарной безопас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2 01 101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</w:tr>
      <w:tr>
        <w:trPr>
          <w:trHeight w:val="8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2 01 101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</w:tr>
      <w:tr>
        <w:trPr>
          <w:trHeight w:val="73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3,5</w:t>
            </w:r>
          </w:p>
        </w:tc>
      </w:tr>
      <w:tr>
        <w:trPr>
          <w:trHeight w:val="88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 xml:space="preserve">Противодействие коррупции на территории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ализация планов,  направленных на противодействие коррупции на территории Каневского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ротиводействие коррупции на территории Каневского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3 01 10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85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3 01 10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филактика правонарушений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4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Мероприятия, направленные на профилактику правонарушений на территории Каневского сельского поселения.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4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Повышение эффективности мер, направленных на обеспечение общественной безопасности, укрепление правопорядка, профилактика правонарушений, усиление борьбы с преступностью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4 01 101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83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3 4 01 101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4,5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2110,4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9159,2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Развитие и содержание дорожного хозяйства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9159,2</w:t>
            </w:r>
          </w:p>
        </w:tc>
      </w:tr>
      <w:tr>
        <w:trPr>
          <w:trHeight w:val="88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Ремонт и капитальный ремонт дорог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3362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3362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монт и содержание автомобильных дорог местного зна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1 01 101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060,0</w:t>
            </w:r>
          </w:p>
        </w:tc>
      </w:tr>
      <w:tr>
        <w:trPr>
          <w:trHeight w:val="99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1 01 101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506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1 01 S24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8302,0</w:t>
            </w:r>
          </w:p>
        </w:tc>
      </w:tr>
      <w:tr>
        <w:trPr>
          <w:trHeight w:val="8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1 01 S24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8302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Повышение безопасности дорожного движения в Каневском сельском поселении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797,2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обеспечению безопасности дорожного дви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797,2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2 01 10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797,2</w:t>
            </w:r>
          </w:p>
        </w:tc>
      </w:tr>
      <w:tr>
        <w:trPr>
          <w:trHeight w:val="102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5 2 01 10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797,2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951,2</w:t>
            </w:r>
          </w:p>
        </w:tc>
      </w:tr>
      <w:tr>
        <w:trPr>
          <w:trHeight w:val="52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901,2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оздание условий для развития жилищного строительства в Каневском сельском поселении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4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4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в области землеполь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1 01 1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4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1 01 101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24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работка градостроительной документации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577,2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разработка градостроительной документации на территории Каневского сельского поселения Каневского 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77,2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в области градостроительства: по подготовке и утверждение документов территориального планирования поселения,  по утверждению Правил землепользования и застройки, за исключением подготовки и выдачи градостроительсных планов земельных участ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1 4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77,2</w:t>
            </w:r>
          </w:p>
        </w:tc>
      </w:tr>
      <w:tr>
        <w:trPr>
          <w:trHeight w:val="89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1 400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77,2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подготовке документов териториального планирования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ализация мероприятий по подготовке изменений в генеральный план посел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2 104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80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7 2 02 104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Поддержка и развитие малого и среднего предпринимательства в Каневском сельском поселении Каневского района на 2019-2021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0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Мероприятия по поддержке и созданию условий дальнейшего развития малого и среднего предпринимательства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Реализация мероприятий по поддержке и созданию условий дальнейшего развития  малого и среднего предпринимательства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0 0 01 101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0 0 01 101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66,9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602,7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Энергосбережение и повышение энергетической эффективности на территории Каневского сельского поселения Каневского района на 2020-2022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7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Изготовление проектной документации и прохождение экспертизы по объекту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7 0 01 10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7 0 01 10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23,0</w:t>
            </w:r>
          </w:p>
        </w:tc>
      </w:tr>
      <w:tr>
        <w:trPr>
          <w:trHeight w:val="52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"Развитие жилищно-коммунального хозяйства на территории Каневского сельского поселения Каневского района  на 2021-2023 годы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179,7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Развитие систем канализации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989,7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1 01 10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63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1 01 102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конструкция очистных сооружений, включая предпроектные работы и изготовление проектно-сметной документац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1 02 S03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789,7</w:t>
            </w:r>
          </w:p>
        </w:tc>
      </w:tr>
      <w:tr>
        <w:trPr>
          <w:trHeight w:val="112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Капитальные вложения в объекты государственной (муниципальной) собственност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1 02 S03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789,7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Развитие и техническое перевооружение системы газопотребления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5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5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развитию тепло-газоснабжения населенных пунктов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2 01 0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5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2 01 0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5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оздание инженерной инфраструктуры на территории Каневского сельского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бустройство объектами инженерной инфраструктуры площадок под жилищную застрой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обустройству объектами инженерной инфраструктуры площадок под компактную жилищную застройку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3 01 103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9 3 01 103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40,0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"Улучшение качества питьевой воды Каневского сельского поселения Каневского района и осуществление мероприятий по улучшению водоснабжения на 2020-2024 годы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4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4 0 01 102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4 0 01 102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Непрограммные расходы    администрации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5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чие обязательства администрац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5 00 104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7 5 00 104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1664,2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Благоустройство территории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1601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 xml:space="preserve">Уличное освещение территории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955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955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оприятия в области уличного освещ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1 01 10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955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1 01 10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925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1 01 102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зеленение территории Каневского сельского поселения Каневской райо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2 01 10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2 01 102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Поддержание санитарного состояния территории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8259,3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8259,3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102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8259,3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102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8259,3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скашиванию карантинной и сорной растительности на  территории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104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104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осуществлению полномочий по решению вопросов в части создания и содержание мест (площадок) накопления твердых коммунальных отход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4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3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3 01 4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3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мест захоронения на территории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4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4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17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еализация мероприятий по содержанию мест захоронения на территории по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4 01 10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17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4 01 10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17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 xml:space="preserve">Облик станицы Каневско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5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39,7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Прочее благоустройство и облик станиц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5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39,7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5 01 10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39,7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2 5 01 10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39,7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3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38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3 0 01 10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3 0 01 10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6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9903,2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Федеральный проект "Формирование комфортной городской среды"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F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6840,3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Осуществление мероприятия по благоустройству парков, скверов, мест общего поль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F2 555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2480,3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F2 555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2480,3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существление мероприятия по благоустройству парков, скверов, мест общего пользования сверх  установленного уровня софинансир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F2 555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F2 555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36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оприятия по благоустройству площадей, набережных, улиц, пешеходных зон, скверов, парков, иных общественных территори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62,9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Реализация мероприятий по благоустройству  общественных территори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01 104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62,9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6 1 01 104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62,9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1535,8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1535,8</w:t>
            </w:r>
          </w:p>
        </w:tc>
      </w:tr>
      <w:tr>
        <w:trPr>
          <w:trHeight w:val="38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Развитие культуры на территории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1535,8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витие и поддержка муниципальных учреждений культуры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3643,6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й, направленные на развитие и поддержку муниципальных учреждений культуры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3643,6</w:t>
            </w:r>
          </w:p>
        </w:tc>
      </w:tr>
      <w:tr>
        <w:trPr>
          <w:trHeight w:val="29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0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0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2063,6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2063,6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103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89,9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103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89,9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ведение ремонта и укрепления материально-технической базы, технического оснащения муниципальных учреждений культуры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S06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84,3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S06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684,3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укреплению материально-технической базы муниципальных учреждений культуры сверх установленного уровня софинансир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606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15,8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606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15,8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, направленные на обеспечение развития и укрепления материально-технической базы домов культуры в населенных пунктах с численностью жителей до 50 тыс. человек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R46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R46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>
          <w:trHeight w:val="21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тдельные мероприятия, направленные на укрепление материально-технической базы учреждений культуры,строительство, реконструкция и приобретение объектов общегражданского назначения, включая проектные и изыскательские работ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115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1 01 115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 xml:space="preserve">Приоритеты развития и поддержки муниципальных библиотек Каневского сельского поселения Каневского район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 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892,2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рганизация библиотечного обслуживания населения на территории Каневского сельского поселения Каневского района, комплектование и обеспечение сохранности библиотечных фонд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892,2</w:t>
            </w:r>
          </w:p>
        </w:tc>
      </w:tr>
      <w:tr>
        <w:trPr>
          <w:trHeight w:val="32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предоставление компенсационных выплат, связанных с возмещением расходов по оплате жилого помещения, отопления и освещения отдельным категориям работников учреждений культуры, работающим и проживающим в сельских населенных пунктах (в соответствии с Законом Краснодарского края от 3 ноября 2000 г. N 325-КЗ "О культуре"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0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000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232,2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232,2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1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7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1 2 01 1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7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34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Меры социальной поддержки граждан, проживающих на территории Каневского сельского поселения  Каневского района 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енсионное обеспечение за выслугу л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1 104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1 104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74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74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оциальное обеспечение населению и финансовая поддержка отдельных категорий гражд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2 103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74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2 103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08 0 02 103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014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686,8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686,8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21-2023 годы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686,8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816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229,1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1 005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229,1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1 10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86,9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1 10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86,9</w:t>
            </w:r>
          </w:p>
        </w:tc>
      </w:tr>
      <w:tr>
        <w:trPr>
          <w:trHeight w:val="24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тдельные мероприятия, направленные на строительство и содержание спортивных сооружений на территории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870,8</w:t>
            </w:r>
          </w:p>
        </w:tc>
      </w:tr>
      <w:tr>
        <w:trPr>
          <w:trHeight w:val="180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Строительство, реконструкция и приобретение объектов спортивных объектов общегражданского назначения, включая предпроектные работы и изготовление проектно-сметной документац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2 115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2 115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4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Осуществление предпроектных мероприятий и мероприятий по разработке проектно-сметной документации в целях выполнения строительства спортивных площад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2 206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16 0 02 206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70,8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4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108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4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/>
            </w:pPr>
            <w:r>
              <w:rPr>
                <w:bCs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4 1 00 103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7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right="-64" w:hanging="0"/>
              <w:jc w:val="both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  <w:t>54 1 00 103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ind w:left="-70" w:hanging="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snapToGrid w:val="false"/>
              <w:ind w:left="-119" w:right="-1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0" w:leader="none"/>
              </w:tabs>
              <w:jc w:val="right"/>
              <w:rPr>
                <w:bCs/>
              </w:rPr>
            </w:pPr>
            <w:r>
              <w:rPr>
                <w:bCs/>
              </w:rPr>
              <w:t>296315,5</w:t>
            </w:r>
          </w:p>
        </w:tc>
      </w:tr>
    </w:tbl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района </w:t>
        <w:tab/>
        <w:t xml:space="preserve">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12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265"/>
      </w:tblGrid>
      <w:tr>
        <w:trPr/>
        <w:tc>
          <w:tcPr>
            <w:tcW w:w="1447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____г., № __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4.12.2020 г., № 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от _______________ г., № _____)</w:t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0 год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4220"/>
        <w:gridCol w:w="2060"/>
      </w:tblGrid>
      <w:tr>
        <w:trPr>
          <w:trHeight w:val="187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/>
            </w:pPr>
            <w:r>
              <w:rPr/>
              <w:t>Коды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90 00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412,1</w:t>
            </w:r>
          </w:p>
        </w:tc>
      </w:tr>
      <w:tr>
        <w:trPr>
          <w:trHeight w:val="9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0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412,1</w:t>
            </w:r>
          </w:p>
        </w:tc>
      </w:tr>
      <w:tr>
        <w:trPr>
          <w:trHeight w:val="52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00 0000 7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7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10 0000 7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08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00 0000 8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113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2 00 00 10 0000 8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50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25,8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25,8</w:t>
            </w:r>
          </w:p>
        </w:tc>
      </w:tr>
      <w:tr>
        <w:trPr>
          <w:trHeight w:val="114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00 0000 7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46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10 0000 7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982,3</w:t>
            </w:r>
          </w:p>
        </w:tc>
      </w:tr>
      <w:tr>
        <w:trPr>
          <w:trHeight w:val="1404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00 0000 8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56,5</w:t>
            </w:r>
          </w:p>
        </w:tc>
      </w:tr>
      <w:tr>
        <w:trPr>
          <w:trHeight w:val="14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3 01 00 10 0000 8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56,5</w:t>
            </w:r>
          </w:p>
        </w:tc>
      </w:tr>
      <w:tr>
        <w:trPr>
          <w:trHeight w:val="9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386,3</w:t>
            </w:r>
          </w:p>
        </w:tc>
      </w:tr>
      <w:tr>
        <w:trPr>
          <w:trHeight w:val="58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385,7</w:t>
            </w:r>
          </w:p>
        </w:tc>
      </w:tr>
      <w:tr>
        <w:trPr>
          <w:trHeight w:val="42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0 00 0000 5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385,7</w:t>
            </w:r>
          </w:p>
        </w:tc>
      </w:tr>
      <w:tr>
        <w:trPr>
          <w:trHeight w:val="55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00 0000 5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385,7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10 0000 5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1385,7</w:t>
            </w:r>
          </w:p>
        </w:tc>
      </w:tr>
      <w:tr>
        <w:trPr>
          <w:trHeight w:val="42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8772,0</w:t>
            </w:r>
          </w:p>
        </w:tc>
      </w:tr>
      <w:tr>
        <w:trPr>
          <w:trHeight w:val="53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0 00 0000 60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8772,0</w:t>
            </w:r>
          </w:p>
        </w:tc>
      </w:tr>
      <w:tr>
        <w:trPr>
          <w:trHeight w:val="519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00 0000 6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8772,0</w:t>
            </w:r>
          </w:p>
        </w:tc>
      </w:tr>
      <w:tr>
        <w:trPr>
          <w:trHeight w:val="7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rPr/>
            </w:pPr>
            <w:r>
              <w:rPr/>
              <w:t>01 05 02 01 10 0000 6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8772,0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5440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/>
      </w:pPr>
      <w:r>
        <w:rPr/>
        <w:t>Каневского района</w:t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/>
      </w:pPr>
      <w:r>
        <w:rPr/>
        <w:t>от _____________г., № _____</w:t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4536" w:hanging="0"/>
        <w:jc w:val="center"/>
        <w:rPr/>
      </w:pPr>
      <w:r>
        <w:rPr/>
        <w:t>к решению Совета Каневского сельского поселения Каневского района</w:t>
      </w:r>
    </w:p>
    <w:p>
      <w:pPr>
        <w:pStyle w:val="Normal"/>
        <w:shd w:fill="FFFFFF" w:val="clear"/>
        <w:ind w:left="4536" w:hanging="0"/>
        <w:jc w:val="center"/>
        <w:rPr/>
      </w:pPr>
      <w:r>
        <w:rPr/>
        <w:t>от 24.12.2020 г., № 85</w:t>
      </w:r>
    </w:p>
    <w:p>
      <w:pPr>
        <w:pStyle w:val="Normal"/>
        <w:shd w:fill="FFFFFF" w:val="clear"/>
        <w:ind w:left="4536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4536" w:hanging="0"/>
        <w:jc w:val="center"/>
        <w:rPr/>
      </w:pPr>
      <w:r>
        <w:rPr/>
        <w:t>Каневского сельского поселения</w:t>
      </w:r>
    </w:p>
    <w:p>
      <w:pPr>
        <w:pStyle w:val="Normal"/>
        <w:ind w:left="4536" w:hanging="0"/>
        <w:jc w:val="center"/>
        <w:rPr>
          <w:b/>
          <w:b/>
          <w:bCs/>
        </w:rPr>
      </w:pPr>
      <w:r>
        <w:rPr/>
        <w:t>Каневского района                                                      от _______________ г., № _____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21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70"/>
      </w:tblGrid>
      <w:tr>
        <w:trPr>
          <w:tblHeader w:val="true"/>
          <w:trHeight w:val="43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blHeader w:val="true"/>
          <w:trHeight w:val="421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00,0</w:t>
            </w:r>
          </w:p>
        </w:tc>
      </w:tr>
      <w:tr>
        <w:trPr>
          <w:tblHeader w:val="true"/>
          <w:trHeight w:val="41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8500,0</w:t>
            </w:r>
          </w:p>
        </w:tc>
      </w:tr>
      <w:tr>
        <w:trPr>
          <w:trHeight w:val="988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-1112,6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112,6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7138,4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9982,3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2843,9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М.А. Мануйлова</w:t>
      </w:r>
    </w:p>
    <w:p>
      <w:pPr>
        <w:pStyle w:val="Normal"/>
        <w:ind w:firstLine="709"/>
        <w:jc w:val="center"/>
        <w:rPr/>
      </w:pPr>
      <w:r>
        <w:rPr/>
        <w:t>Пояснительная записка к проекту решения «О внесении изменений в решение 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/>
        <w:t>от 24 декабря 2020 года № 85 «О бюджете Каневского сельского поселения Каневского района на 2021 год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ие изменений в бюджет сельского поселения на 2021 год обусловлено:</w:t>
      </w:r>
    </w:p>
    <w:p>
      <w:pPr>
        <w:pStyle w:val="Normal"/>
        <w:ind w:firstLine="709"/>
        <w:jc w:val="both"/>
        <w:rPr/>
      </w:pPr>
      <w:r>
        <w:rPr/>
        <w:t>1)</w:t>
        <w:tab/>
        <w:t>увеличением планового назначения по Единому сельскохозяйственному налогу на 1 000 тыс.руб.;</w:t>
      </w:r>
    </w:p>
    <w:p>
      <w:pPr>
        <w:pStyle w:val="Normal"/>
        <w:ind w:firstLine="709"/>
        <w:jc w:val="both"/>
        <w:rPr/>
      </w:pPr>
      <w:r>
        <w:rPr/>
        <w:t>2)</w:t>
        <w:tab/>
        <w:t xml:space="preserve">включением в перечень муниципальных образований для предоставления и распределения субсидий из краевого бюджета на софинансирование расходных обязательств по орагнизации водоотведения (Приказ Министерства топливно-энергетического комплекса и жилищно-коммунального хозяйства Краснодарского края от 19.03.2021 № 108 «О результатах дополнительного отбора муниципальных образований Краснодарского края для предоставления и распределения субсидий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рганизации водоснабжения населения и водоотведения в 2021 году и 2022-2023 годах» размер субсидии 1700,2 тыс.руб. на 2021 год, субсидии в рамках софинансирования будут соответственно направлены будут на код затрат 992 0502 09102 </w:t>
      </w:r>
      <w:r>
        <w:rPr>
          <w:lang w:val="en-US"/>
        </w:rPr>
        <w:t>S</w:t>
      </w:r>
      <w:r>
        <w:rPr/>
        <w:t>0310 400 «Реконструкция очистных сооружений, включая предпроектные работы и изготовление проектно-сметной документации»;</w:t>
      </w:r>
    </w:p>
    <w:p>
      <w:pPr>
        <w:pStyle w:val="Normal"/>
        <w:ind w:firstLine="709"/>
        <w:jc w:val="both"/>
        <w:rPr/>
      </w:pPr>
      <w:r>
        <w:rPr/>
        <w:t>3)</w:t>
        <w:tab/>
        <w:t>распределением средств в рамках увеличения «налоговых и неналоговых доходов» в связи с необходимостью проведения работ по мероприятию «Развитие тепло-газоснабжения на территории Каневского сельского поселения Каневского района» на код затрат</w:t>
        <w:br/>
        <w:t>992 0502 09 2 01 00040 200 на сумму 350,0 тыс.руб., сумму 550,0 тыс.руб.  направить на код затрат 992 0801 11 1 01 10360 600 - предоставление субсидий бюджетным учреждениям на иные цели, не связанные с выполнением муниципального задания и 100 тыс.руб. на мероприятия, связанные с поддержание санитарного состояния и содержание территории Каневского сельского поселения Каневского района;</w:t>
      </w:r>
    </w:p>
    <w:p>
      <w:pPr>
        <w:pStyle w:val="Normal"/>
        <w:ind w:firstLine="709"/>
        <w:jc w:val="both"/>
        <w:rPr/>
      </w:pPr>
      <w:r>
        <w:rPr/>
        <w:t>4)</w:t>
        <w:tab/>
        <w:t>за счет сокращения объема погашения бюджетных кредитов (переходящие остатки на 2022 год) предлагается увеличение статьи расходов «Мероприятия по подготовке документов территориального планирования Каневского сельского поселения Каневского района» на сумму 2300 тыс.руб. и на статью расходов «Реализация мероприятий в рамках управления имуществом муниципального образования Каневского сельского поселения Каневского района» 1910,5 тыс.руб.</w:t>
      </w:r>
    </w:p>
    <w:p>
      <w:pPr>
        <w:pStyle w:val="Normal"/>
        <w:ind w:firstLine="709"/>
        <w:jc w:val="both"/>
        <w:rPr/>
      </w:pPr>
      <w:r>
        <w:rPr/>
        <w:t>5)</w:t>
        <w:tab/>
        <w:t>переспределением затрат в рамках муниципальной программы «Благоустройство территории Каневского сельского поселения Каневского района на 2021-2023 годы» с кода 992 0503 12 5 00 10270 200 «Прочее благоустройство и облик станицы» на код затрат 992 0503 12301 10250 200 «Поддержка санитарного состояния и содержание территории Каневского сельского поселения Каневского района» 70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Каневского сельского поселения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М.А. Мануйлова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474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eastAsia="Times New Roman"/>
      <w:b/>
      <w:sz w:val="28"/>
      <w:szCs w:val="28"/>
      <w:lang w:val="en-US"/>
    </w:rPr>
  </w:style>
  <w:style w:type="character" w:styleId="4">
    <w:name w:val="Заголовок 4 Знак"/>
    <w:basedOn w:val="Style5"/>
    <w:qFormat/>
    <w:rPr>
      <w:rFonts w:eastAsia="Times New Roman"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eastAsia="Times New Roman"/>
      <w:sz w:val="28"/>
      <w:szCs w:val="24"/>
      <w:lang w:val="en-US"/>
    </w:rPr>
  </w:style>
  <w:style w:type="character" w:styleId="7">
    <w:name w:val="Заголовок 7 Знак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sz w:val="28"/>
      <w:szCs w:val="24"/>
      <w:lang w:val="en-US"/>
    </w:rPr>
  </w:style>
  <w:style w:type="character" w:styleId="9">
    <w:name w:val="Заголовок 9 Знак"/>
    <w:basedOn w:val="Style5"/>
    <w:qFormat/>
    <w:rPr>
      <w:rFonts w:eastAsia="Times New Roman"/>
      <w:b/>
      <w:sz w:val="24"/>
      <w:szCs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character" w:styleId="23">
    <w:name w:val="Основной текст Знак2"/>
    <w:basedOn w:val="Style5"/>
    <w:qFormat/>
    <w:rPr>
      <w:rFonts w:eastAsia="Times New Roman"/>
      <w:sz w:val="24"/>
      <w:szCs w:val="24"/>
      <w:lang w:val="en-US"/>
    </w:rPr>
  </w:style>
  <w:style w:type="character" w:styleId="14">
    <w:name w:val="Название Знак1"/>
    <w:basedOn w:val="Style5"/>
    <w:qFormat/>
    <w:rPr>
      <w:rFonts w:eastAsia="Times New Roman"/>
      <w:b/>
      <w:bCs/>
      <w:sz w:val="32"/>
      <w:szCs w:val="24"/>
      <w:lang w:val="en-US"/>
    </w:rPr>
  </w:style>
  <w:style w:type="character" w:styleId="15">
    <w:name w:val="Подзаголовок Знак1"/>
    <w:basedOn w:val="Style5"/>
    <w:qFormat/>
    <w:rPr>
      <w:rFonts w:eastAsia="Times New Roman"/>
      <w:b/>
      <w:bCs/>
      <w:sz w:val="28"/>
      <w:szCs w:val="24"/>
      <w:lang w:val="en-US"/>
    </w:rPr>
  </w:style>
  <w:style w:type="character" w:styleId="24">
    <w:name w:val="Основной шрифт абзаца2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8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9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5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6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1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3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4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6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Style3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8">
    <w:name w:val="Содержимое врезки"/>
    <w:basedOn w:val="TextBody"/>
    <w:qFormat/>
    <w:pPr/>
    <w:rPr>
      <w:sz w:val="28"/>
      <w:szCs w:val="28"/>
      <w:lang w:val="ru-RU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32:00Z</dcterms:created>
  <dc:creator>пользователь</dc:creator>
  <dc:description/>
  <dc:language>en-US</dc:language>
  <cp:lastModifiedBy>User77</cp:lastModifiedBy>
  <cp:lastPrinted>2021-04-20T16:14:00Z</cp:lastPrinted>
  <dcterms:modified xsi:type="dcterms:W3CDTF">2021-04-29T12:32:00Z</dcterms:modified>
  <cp:revision>2</cp:revision>
  <dc:subject/>
  <dc:title/>
</cp:coreProperties>
</file>